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рішення Х сесії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22 грудня 2016р.№265-10/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СОЦІАЛЬНОЇ ПІДТРИМКИ УЧАСНИКІВ АНТИТЕРОРИСТИЧНОЇ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ОПЕРАЦІЇ (УЧАСНИКІВ БОЙОВИХ ДІЙ) ТА ЧЛЕНІВ ЇХ СІМЕЙ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6"/>
          <w:szCs w:val="32"/>
        </w:rPr>
        <w:t>НА 2017-2019 РО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ст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1.Загальна характеристика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ді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.Визначення проблеми, на розв’язання якої  спрямована Прогр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 xml:space="preserve">Розділ 3.Мета Програм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4.Обґрунтування шляхів і засобів розв’язання проблеми, строки та етапи виконанн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5.Завдання Програми та результативні показни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6.Напрями діяльності і заходи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7.Система управління та контролю за ходом виконання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зділ 1.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лексна Програма соціальної підтримки учасників антитерористичної операції (учасників бойових дій) та членів їх сімей  (далі – Програма) – це комплекс заходів, із соціальної, фінансової, юридичної, медичної та психологічної підтримки учасників антитерористичної операції (далі – учасників АТО), учасників бойових дій та членів їх сімей, сімей загиблих військовослужбовців, волонтерів та бійців-добровольців в зоні антитерористичної операції, сприяння забезпеченню їх соціально-побутових потреб, що здійснюються на місцевому рівні. </w:t>
      </w:r>
      <w:r>
        <w:rPr>
          <w:bCs/>
          <w:color w:val="000000"/>
          <w:sz w:val="28"/>
          <w:szCs w:val="28"/>
          <w:shd w:fill="FFFFFF" w:val="clear"/>
        </w:rPr>
        <w:t xml:space="preserve">Виявлення сімей (осіб) з числа учасників АТО, які перебувають у складних життєвих обставинах, надання їм соціальних послуг та здійснення соціального супроводу таких сімей (осіб) є основним завданням Програми. </w:t>
      </w:r>
      <w:r>
        <w:rPr>
          <w:sz w:val="28"/>
          <w:szCs w:val="28"/>
        </w:rPr>
        <w:t xml:space="preserve">В умовах сьогодення саме зазначена категорія населення області потребує підвищеної уваги з боку владних структур, місцевого самоврядування, громадських організацій.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lang w:eastAsia="sr-Latn-CS"/>
        </w:rPr>
        <w:tab/>
        <w:t xml:space="preserve">    </w:t>
      </w:r>
      <w:r>
        <w:rPr>
          <w:sz w:val="28"/>
          <w:szCs w:val="26"/>
        </w:rPr>
        <w:t>Відповідно до Стратегії розвитку Чернівецької області до 2020 року Програма  спрямована на досягнення операційної цілі 2.3. „Розвиток системи соціального захисту населення, охорони здоров</w:t>
      </w:r>
      <w:r>
        <w:rPr>
          <w:rFonts w:eastAsia="Calibri"/>
          <w:sz w:val="28"/>
          <w:szCs w:val="28"/>
        </w:rPr>
        <w:t>’</w:t>
      </w:r>
      <w:r>
        <w:rPr>
          <w:sz w:val="28"/>
          <w:szCs w:val="26"/>
        </w:rPr>
        <w:t>я, спорту”, а са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uk-UA"/>
        </w:rPr>
      </w:pPr>
      <w:r>
        <w:rPr>
          <w:bCs/>
          <w:sz w:val="28"/>
          <w:szCs w:val="28"/>
          <w:lang w:eastAsia="sr-Latn-CS"/>
        </w:rPr>
        <w:t xml:space="preserve">           </w:t>
      </w:r>
      <w:r>
        <w:rPr>
          <w:bCs/>
          <w:sz w:val="28"/>
          <w:szCs w:val="28"/>
          <w:lang w:eastAsia="sr-Latn-CS"/>
        </w:rPr>
        <w:t>- розвиток соціальної інфраструктури, покращення якості надання соціальних послуг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ціальну підтримку учасників АТО (учасників бойових дій) та членів їх сімей;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-  впровадження нових методів надання соціальних послуг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8"/>
          <w:szCs w:val="26"/>
        </w:rPr>
        <w:t>-  підвищення рівня забезпеченості медичними послуг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амках Програми передбачається забезпечення соціальним супроводом учасників АТО, членів їх сімей та членів сімей загиблих учасників АТО, надання фінансової, юридичної, психологічної та соціальної підтримки особам з числа рядового і начальницького складу Збройних Сил України, співробітникам Міністерства оборони України, Міністерства внутрішніх справ України, Служби безпеки України,  Державної прикордонної служби України, Державної служби України з надзвичайних ситуацій та Державної спеціальної служби транспорту Міністерства транспорту та зв’язку України та іншим добровольцям, волонтерам (членам сімей загиблих волонтерів), які брали участь в антитерористичній операції, членам сімей учасників бойових дій, мешканцям Чернівец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ією із вагомих складових Програми є медичний супровід учасників антитерористичної опе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альна характеристика Програми подана в Додатку 1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2.Визначення проблеми, на розв’язання якої  спрямована Програ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туація в Україні через проведення антитерористичної операції (далі – АТО) у її східних областях призвела до значного збільшення кількості сімей, які опинились у складних життєвих обставинах, зниження їх життєвого, соціального рівня та погіршення морально-психологічного стану. Виникає необхідність охоплення соціальним супроводом та надання додаткових соціальних гарантій сім’ям учасників АТО, членам їх сімей та членам сімей загиблих учасників А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а в підтримці зазначеної категорії людей з кожним днем зростає та є невідкладн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Метою Програми</w:t>
      </w:r>
      <w:r>
        <w:rPr>
          <w:b/>
          <w:sz w:val="28"/>
          <w:szCs w:val="28"/>
        </w:rPr>
        <w:t xml:space="preserve"> є</w:t>
      </w:r>
      <w:r>
        <w:rPr>
          <w:sz w:val="28"/>
          <w:szCs w:val="28"/>
        </w:rPr>
        <w:t xml:space="preserve"> соціальна підтримка учасників АТО та членів їх сімей, шляхом надання їм соціальних послуг, підтримання їх належного морально-психологічного та матеріального стану, поліпшення ефективності взаємодії органів місцевого самоврядування з міжнародними, регіональними громадськими організаціями та іншими юридичними особами у сфері підтримки учасників АТО та членів їх сімей. Вагомою складовою Програми є покращення якості та доступності лікування і медичної реабілітації учасників А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вадження ефективного механізму забезпечення визначеної категорії осіб всіма видами соціальних гарантій, передбачених чинним законодавством України, надання допомоги у досягненні максимальної психологічної повноцінності, повернення учасників АТО до повноцінного життя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Розділ 4.Обґрунтування шляхів і засобів розв’язання проблеми, строки та етапи виконання</w:t>
      </w:r>
    </w:p>
    <w:p>
      <w:pPr>
        <w:pStyle w:val="TextBodyIndent"/>
        <w:rPr/>
      </w:pPr>
      <w:r>
        <w:rPr/>
      </w:r>
    </w:p>
    <w:p>
      <w:pPr>
        <w:pStyle w:val="Style14"/>
        <w:autoSpaceDE w:val="false"/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із необхідністю поліпшення соціального, психологічного стану учасників АТО та членів їх сімей, ефективної взаємодії органів місцевого самоврядування з міжнародними, регіональними громадськими організаціями та іншими юридичними особами у сфері підтримки учасників АТО та членів їх сімей, зменшення бюрократичного навантаження на вищезазначених осіб та якісного надання послуг, передбачено надання допомоги в оформленні та отриманні: одноразової грошової допомоги сім'ям загиблих учасників АТО; пільг та послуг учасникам АТО, членам сімей загиблих учасників АТО, юридичної, психологічної допомог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ою також передбачається реалізація наступного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дійснення оцінки потреб та розроблення плану соціального супров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дання соціальних послуг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інформ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едставництво інтерес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едення випа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ризове втручання, інші соціальні по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Формування у місцевого населення толерантного ставлення до учасників АТО, забезпечення реалізації ї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ціальних гарантій та надання якісних соціальних послуг учасникам А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Моніторинг і оцінка впровадження Програми.</w:t>
      </w:r>
    </w:p>
    <w:p>
      <w:pPr>
        <w:pStyle w:val="Style14"/>
        <w:autoSpaceDE w:val="false"/>
        <w:spacing w:lineRule="auto" w:line="24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ж Програмою передбачено забезпечення: потреб в отриманні земельних ділянок учасниками АТО; потреб у постановці на квартирний облік  учасників АТО; освітніми послугами дітей учасників АТО; медичної та соціальної реабілітації учасників АТО та і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медичних установах, які залучені до медичного супроводу учасників  АТО, організовано надання медичних послуг за принципом </w:t>
      </w:r>
      <w:r>
        <w:rPr>
          <w:sz w:val="28"/>
          <w:szCs w:val="26"/>
        </w:rPr>
        <w:t>„</w:t>
      </w:r>
      <w:r>
        <w:rPr>
          <w:sz w:val="28"/>
          <w:szCs w:val="28"/>
        </w:rPr>
        <w:t xml:space="preserve">єдиного вікна” та </w:t>
      </w:r>
      <w:r>
        <w:rPr>
          <w:sz w:val="28"/>
          <w:szCs w:val="26"/>
        </w:rPr>
        <w:t>„</w:t>
      </w:r>
      <w:r>
        <w:rPr>
          <w:sz w:val="28"/>
          <w:szCs w:val="28"/>
        </w:rPr>
        <w:t>дорожньої карти” з інформацією про лікувальні установи, контактні телефони відповідальних осіб та телефон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грама діє з 2017 по 20</w:t>
      </w:r>
      <w:r>
        <w:rPr>
          <w:sz w:val="28"/>
          <w:szCs w:val="28"/>
          <w:lang w:val="ru-RU"/>
        </w:rPr>
        <w:t xml:space="preserve">19 </w:t>
      </w:r>
      <w:r>
        <w:rPr>
          <w:sz w:val="28"/>
          <w:szCs w:val="28"/>
        </w:rPr>
        <w:t>ро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5. Завдання Програми та результативні показни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і завдання Прогр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Широка інформаційна кампанія щодо прав і гарантій учасників АТО та їх сімей, сімей загиблих учасників АТ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Формування єдиного реєстру учасників АТО (з грифом обмеженого доступу </w:t>
      </w:r>
      <w:r>
        <w:rPr>
          <w:sz w:val="28"/>
          <w:szCs w:val="26"/>
        </w:rPr>
        <w:t>„</w:t>
      </w:r>
      <w:r>
        <w:rPr>
          <w:sz w:val="28"/>
          <w:szCs w:val="28"/>
        </w:rPr>
        <w:t>Для службового користування”).</w:t>
      </w:r>
    </w:p>
    <w:p>
      <w:pPr>
        <w:pStyle w:val="Normal"/>
        <w:tabs>
          <w:tab w:val="clear" w:pos="708"/>
          <w:tab w:val="left" w:pos="800" w:leader="none"/>
          <w:tab w:val="left" w:pos="236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3.Надання соціальних послуг учасникам АТО та їх сім’ям, сім’ям</w:t>
      </w:r>
      <w:r>
        <w:rPr>
          <w:sz w:val="28"/>
        </w:rPr>
        <w:tab/>
        <w:t xml:space="preserve"> </w:t>
      </w:r>
      <w:r>
        <w:rPr>
          <w:sz w:val="28"/>
          <w:szCs w:val="28"/>
        </w:rPr>
        <w:t>загибл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ників АТО, які опинились в складних життєвих обставин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оціальне забезпечення учасників АТ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Забезпечення освітніх послуг дітям учасників АТО, загиблих учасників АТО, волонтерів загиблих в зоні АТ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Надання безоплатної правової допомоги учасникам АТО та членам їх сім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Забезпечення права на отримання земельних ділянок учасниками АТ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Залучення міжнародної технічної допомоги для всебічної підтримки учасників АТ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Постановка на квартирний облі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ників</w:t>
      </w:r>
      <w:r>
        <w:rPr>
          <w:sz w:val="28"/>
          <w:szCs w:val="28"/>
          <w:lang w:val="ru-RU"/>
        </w:rPr>
        <w:t xml:space="preserve"> АТО та</w:t>
      </w:r>
      <w:r>
        <w:rPr>
          <w:sz w:val="28"/>
          <w:szCs w:val="28"/>
        </w:rPr>
        <w:t xml:space="preserve"> сімей загиблих учасників АТ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Надання матеріальної допомоги членам сімей загиблих учасників АТО, пораненим учасникам АТО, мобілізованим, учасникам антитерористичної операції (учасникам бойових дій) та членам їх сімей, членам сімей загиблих волонтерів в зоні АТ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Надання фінансової допомоги громадським організаціям учасників анти терористичної операції на підтримку їх статутної діяльності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Надання соціальної допомоги дітям військовослужбовців, добровольців, волонтерів, які загинули підчас участі в антитерористичній операції або померли в наслідок поранення, контузії чи каліцтва, отриманих в зоні АТ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Надання фінансової допомоги щодо відшкодування 25 % вартості комунальних послуг учасникам антитерористичної операції та 75% добровольцям, які приймали участь в антитерористичній операції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Надання фінансової допомоги на безплатний проїзд усіма видами міського пасажирського транспорту, автомобільним транспортом загального користування на території області учасникам АТО та добровольцям, які будуть визнані учасниками А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 завданням медичного спрямування Програми є відпрацювання дорожньої карти медико-психологічної реабілітації яка включа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 всіх учасників АТО заводиться медичний паспорт учасника А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ерший медичний крок – це активний патронаж силами медпрацівників первинної медико-санітарної допомоги та взяття на диспансерний облік самих учасників АТО та членів сімей, які в подальшому будуть партнерами по реабілітації учасників АТО, в т.ч. і психологічно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керування учасників АТО на медичний огляд в поліклініку для проходження комплексної медично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Керівниками лікувальних установ будуть визначені дні та години прийому вузькими спеціалістами для даної категорії населення, а також забезпечити медичне обслуговування в лікувальній установі за принципом </w:t>
      </w:r>
      <w:r>
        <w:rPr>
          <w:sz w:val="28"/>
          <w:szCs w:val="26"/>
        </w:rPr>
        <w:t>„</w:t>
      </w:r>
      <w:r>
        <w:rPr>
          <w:sz w:val="28"/>
          <w:szCs w:val="28"/>
        </w:rPr>
        <w:t>єдиного вікна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За результатами огляду та обстеження учасників АТО формується консультативний висновок спеціаліста форма 028/о щодо проведення реабілітації (за наявності) або копія індивідуальної програми медичної реабілітації інваліда при наявності посвідчення медико-соціальної експертної комісії, для надання медико-психологічної реабілітації, забезпечення зубопротезування та санаторно-курортного лік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Для проходження реабілітації за Програмою необхідно надати наступні документи Чернівецькому обласному госпіталю інвалідів війни:</w:t>
      </w:r>
    </w:p>
    <w:p>
      <w:pPr>
        <w:pStyle w:val="Normal"/>
        <w:ind w:firstLine="709"/>
        <w:jc w:val="both"/>
        <w:rPr>
          <w:color w:val="99FF99"/>
          <w:sz w:val="28"/>
          <w:szCs w:val="28"/>
        </w:rPr>
      </w:pPr>
      <w:r>
        <w:rPr>
          <w:sz w:val="28"/>
          <w:szCs w:val="28"/>
        </w:rPr>
        <w:t>- паспорт;</w:t>
      </w:r>
    </w:p>
    <w:p>
      <w:pPr>
        <w:pStyle w:val="Normal"/>
        <w:ind w:firstLine="709"/>
        <w:jc w:val="both"/>
        <w:rPr>
          <w:color w:val="99FF99"/>
          <w:sz w:val="28"/>
          <w:szCs w:val="28"/>
        </w:rPr>
      </w:pPr>
      <w:r>
        <w:rPr>
          <w:sz w:val="28"/>
          <w:szCs w:val="28"/>
        </w:rPr>
        <w:t>- документ, що засвідчує участь в АТО;</w:t>
      </w:r>
    </w:p>
    <w:p>
      <w:pPr>
        <w:pStyle w:val="Normal"/>
        <w:ind w:firstLine="709"/>
        <w:jc w:val="both"/>
        <w:rPr>
          <w:color w:val="99FF99"/>
          <w:sz w:val="28"/>
          <w:szCs w:val="28"/>
        </w:rPr>
      </w:pPr>
      <w:r>
        <w:rPr>
          <w:sz w:val="28"/>
          <w:szCs w:val="28"/>
        </w:rPr>
        <w:t>- копія висновку лікарсько-консультативної комісії закладу охорони здоров’я, або консультативний висновок спеціаліста форма 028/о щодо проведення медичної реабіліт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ія індивідуальної програми реабілітації при наявності освідчення медико-соціальної експертної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За результатами огляду та обстеження учасників АТО оформлення довідок для одержання путівок на санаторно-курортне лікування 070/о на базі ОКП „Ба</w:t>
      </w:r>
      <w:r>
        <w:rPr>
          <w:sz w:val="28"/>
          <w:szCs w:val="28"/>
          <w:lang w:val="ru-RU"/>
        </w:rPr>
        <w:t>ль</w:t>
      </w:r>
      <w:r>
        <w:rPr>
          <w:sz w:val="28"/>
          <w:szCs w:val="28"/>
        </w:rPr>
        <w:t>неологічний санаторій „Брусниця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До всіх учасників АТО через медичних працівників первинної медико-санітарної допомоги буде доведено інформацію із зазначених вище питань у вигляді друкованих пам’яток.</w:t>
      </w:r>
    </w:p>
    <w:p>
      <w:pPr>
        <w:pStyle w:val="Normal"/>
        <w:autoSpaceDE w:val="false"/>
        <w:ind w:firstLine="708"/>
        <w:rPr/>
      </w:pPr>
      <w:r>
        <w:rPr>
          <w:rFonts w:eastAsia="Microsoft YaHei"/>
          <w:bCs/>
          <w:sz w:val="28"/>
          <w:szCs w:val="28"/>
        </w:rPr>
        <w:t>Ресурсне забезпечення</w:t>
      </w:r>
      <w:r>
        <w:rPr>
          <w:rFonts w:eastAsia="Microsoft YaHei"/>
          <w:bCs/>
          <w:sz w:val="28"/>
          <w:szCs w:val="28"/>
          <w:lang w:val="ru-RU"/>
        </w:rPr>
        <w:t xml:space="preserve"> </w:t>
      </w:r>
      <w:r>
        <w:rPr>
          <w:rFonts w:eastAsia="Microsoft YaHei"/>
          <w:bCs/>
          <w:sz w:val="28"/>
          <w:szCs w:val="28"/>
        </w:rPr>
        <w:t>Програми подано в додатку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і показники продукту, ефективності і якості Програми подані в Додатку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6.Напрями діяльності і заходи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оди щодо впровадження та виконання Програми подані в Додатку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діл 7.</w:t>
      </w:r>
      <w:r>
        <w:rPr>
          <w:b/>
          <w:sz w:val="27"/>
          <w:szCs w:val="27"/>
        </w:rPr>
        <w:t>Система управління та контролю за ходом виконання Програ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партамент охорони здоров’я обласної державної адміністрації та інші учасники Програми щоквартально інформують Департамент соціального захисту населення обласної державної адміністрації про виконання Програми в межах компетенції до 10 числа місяця наступного за звіт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партамент соціального захисту населення </w:t>
      </w:r>
      <w:r>
        <w:rPr>
          <w:rFonts w:eastAsia="Calibri"/>
          <w:sz w:val="28"/>
          <w:szCs w:val="28"/>
        </w:rPr>
        <w:t>обласної державної адміністрації</w:t>
      </w:r>
      <w:r>
        <w:rPr>
          <w:sz w:val="28"/>
          <w:szCs w:val="28"/>
        </w:rPr>
        <w:t xml:space="preserve"> здійснює моніторинг показників ефективності та якості програми, подає узагальнену інформацію </w:t>
      </w:r>
      <w:r>
        <w:rPr>
          <w:rFonts w:eastAsia="Calibri"/>
          <w:sz w:val="28"/>
          <w:szCs w:val="28"/>
        </w:rPr>
        <w:t xml:space="preserve">щороку до 25 січня обласній державній адміністрації, та звітує про хід виконання програми на сесії обласної рад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ніторинг і оцінка якості наданих соціальних послуг учасникам АТО та членам їх сімей може здійснюватись громадськими чи благодійними організаціями відповідно до чинного законодав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До 1 березня наступного за звітним роком Департамент соціального захисту населення обласної державної адміністрації подає інформацію про виконання Програми Департаменту економічного розвитку обласної державної адміністрації згідно Порядку</w:t>
      </w:r>
      <w:r>
        <w:rPr/>
        <w:t xml:space="preserve"> </w:t>
      </w:r>
      <w:r>
        <w:rPr>
          <w:sz w:val="28"/>
          <w:szCs w:val="28"/>
        </w:rPr>
        <w:t>формування, фінансування та моніторингу виконання регіональних (комплексних) програм, затвердженого рішенням сесії Обласної ради від 03.08.2006 №80-6/0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                                                        М.Борець</w:t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1"/>
    <w:qFormat/>
    <w:rPr>
      <w:sz w:val="24"/>
      <w:szCs w:val="24"/>
    </w:rPr>
  </w:style>
  <w:style w:type="character" w:styleId="Style13">
    <w:name w:val=" Знак"/>
    <w:qFormat/>
    <w:rPr>
      <w:sz w:val="24"/>
      <w:szCs w:val="24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09"/>
      <w:jc w:val="center"/>
    </w:pPr>
    <w:rPr>
      <w:b/>
      <w:sz w:val="28"/>
      <w:szCs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23:00Z</dcterms:created>
  <dc:creator>Admin</dc:creator>
  <dc:description/>
  <cp:keywords/>
  <dc:language>en-US</dc:language>
  <cp:lastModifiedBy>Kostyantun</cp:lastModifiedBy>
  <cp:lastPrinted>2016-12-19T16:05:00Z</cp:lastPrinted>
  <dcterms:modified xsi:type="dcterms:W3CDTF">2016-12-22T15:06:00Z</dcterms:modified>
  <cp:revision>47</cp:revision>
  <dc:subject/>
  <dc:title>Додаток до рішення</dc:title>
</cp:coreProperties>
</file>